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4, Lesson 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ul Continues His Persecutio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Sam. 20-21; (pages 27-3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cording to David, why had Saul not told his son Jonathan his intention to kill David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vid said to Jonathan, “As surely as you live and as surely as God lives, there is _________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romise did Jonathan make to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promise did he ask David to mak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is Jonathan’s feeling for David described in 20:17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In his anger at Jonathan for trying to defend David, Saul __________ his ____________ at hi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Briefly describe the plan David and Jonathan made for letting David know whether to return or to fle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en it was seen that David would have to flee from Saul, what did Jonathan remind David of in 20:4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le most of the people did not know of Saul’s hatred of David, at least three people did.  They are _____________, _____________ and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David next went to _____________, a city of the __________________.  The priest who came out to meet him was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two things was David needing at this time?  _____________ and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each need me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overheard the talks between David and Ahimelec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which foreign country did David flee nex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David realized he was in danger among the Philistines, he pretended _____________ _____________ _____________ and was able to get aw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Psalm 56 was written in memory of David’s capture by the __________________ when they brought him before Achish, king of Gat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Psalm 34 was written after David’s recognized he owed his _____________ to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28" w:right="172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4:38:00Z</dcterms:created>
  <dc:creator>Frank D Vines</dc:creator>
  <dc:description/>
  <dc:language>en-US</dc:language>
  <cp:lastModifiedBy>Frank D Vines</cp:lastModifiedBy>
  <cp:lastPrinted>2005-01-18T22:14:00Z</cp:lastPrinted>
  <dcterms:modified xsi:type="dcterms:W3CDTF">2005-01-19T05:10:00Z</dcterms:modified>
  <cp:revision>4</cp:revision>
  <dc:subject/>
  <dc:title>Quarter 4, Lesson 1</dc:title>
</cp:coreProperties>
</file>